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drawing>
          <wp:inline distT="0" distB="0" distL="0" distR="0">
            <wp:extent cx="103251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QUESTIONAI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bCs/>
          <w:i/>
          <w:i/>
          <w:iCs/>
          <w:color w:val="3366FF"/>
        </w:rPr>
      </w:pPr>
      <w:r>
        <w:rPr>
          <w:rFonts w:cs="Footlight MT Light" w:ascii="Footlight MT Light" w:hAnsi="Footlight MT Light"/>
          <w:b/>
          <w:bCs/>
          <w:i/>
          <w:iCs/>
          <w:color w:val="3366FF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w many claims, paper or electronic, do you submit each month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dicare/Medicaid/CHAMPUS</w:t>
        <w:tab/>
        <w:t>___50    ___100   ___200  ___300 ___ more</w:t>
      </w:r>
    </w:p>
    <w:p>
      <w:pPr>
        <w:pStyle w:val="Normal"/>
        <w:ind w:left="-90" w:firstLine="81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Blue Cross/Blue Shield</w:t>
        <w:tab/>
        <w:tab/>
        <w:t>___50    ___100   ___200  ___300 ___ mo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Commercial Insurance </w:t>
        <w:tab/>
        <w:tab/>
        <w:t>___50    ___100   ___200  ___300 ___ mor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MO</w:t>
        <w:tab/>
        <w:tab/>
        <w:tab/>
        <w:tab/>
        <w:tab/>
        <w:t>___50    ___100   ___200  ___300 ___ mor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e.</w:t>
        <w:tab/>
      </w:r>
      <w:r>
        <w:rPr>
          <w:rFonts w:cs="Arial" w:ascii="Arial" w:hAnsi="Arial"/>
          <w:b/>
          <w:bCs/>
          <w:i/>
          <w:iCs/>
        </w:rPr>
        <w:t>Patient Statements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__100  ___200  ___300  ___ 400  ___ more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What percent of your claims are rejected</w:t>
      </w:r>
      <w:r>
        <w:rPr>
          <w:rFonts w:cs="Arial" w:ascii="Arial" w:hAnsi="Arial"/>
        </w:rPr>
        <w:t>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 0-10%   _____10-20%   _____20-30%   _____over 30%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/>
        <w:rPr/>
      </w:pPr>
      <w:r>
        <w:rPr/>
        <w:t>On average, how long does it take to receive payment on your claims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Less than 2 weeks   ____2-4 weeks   ____4-6 weeks   ____over 6 weeks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81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 you currently use electronic claims processing for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Medicare  ___Medicaid  ___BC/BS  ___Commercial Insurance  ___N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of software used _____________________________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Have you assessed your codes lately? _______ LET’S MAKE SURE THEY ARE CURRENT. 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Baskerville Old Face" w:hAnsi="Baskerville Old Face" w:cs="Arial"/>
          <w:color w:val="FF0000"/>
        </w:rPr>
      </w:pPr>
      <w:r>
        <w:rPr>
          <w:rFonts w:cs="Arial" w:ascii="Baskerville Old Face" w:hAnsi="Baskerville Old Face"/>
          <w:color w:val="FF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o you have an Accounts Receivable outstanding balance that needs to be resubmitted?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ES      NO    $ ___________</w:t>
      </w:r>
      <w:r>
        <w:rPr>
          <w:b w:val="false"/>
          <w:bCs w:val="false"/>
          <w:sz w:val="20"/>
          <w:szCs w:val="20"/>
        </w:rPr>
        <w:t xml:space="preserve">We contact the insurance companies, resubmit the claim and follow up until paid.      </w:t>
        <w:tab/>
        <w:tab/>
        <w:tab/>
        <w:tab/>
      </w:r>
      <w:r>
        <w:rPr>
          <w:sz w:val="20"/>
          <w:szCs w:val="20"/>
          <w:u w:val="single"/>
        </w:rPr>
        <w:t xml:space="preserve"> WE do not get PAID until YOU get paid, what do you have to lose??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TELL US ABOUT YOUR PRACTICE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pecialty_______________________                  # of providers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# Of staff_______________________                # of patients seen per day 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121285</wp:posOffset>
                </wp:positionV>
                <wp:extent cx="7232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 Name 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ntac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Phone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pt;height:75.95pt;mso-wrap-distance-left:9.05pt;mso-wrap-distance-right:9.05pt;mso-wrap-distance-top:0pt;mso-wrap-distance-bottom:0pt;margin-top:9.5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actice Name 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Contact</w:t>
                      </w:r>
                      <w:r>
                        <w:rPr>
                          <w:sz w:val="20"/>
                          <w:szCs w:val="20"/>
                        </w:rPr>
                        <w:t>______________________________________Phone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CALL ____________________ AT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LMBC-Loveland Medical Billing Center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RICK EASTER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702-677-4032, fax 702-560-3801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</w:rPr>
        <w:t>lmbc01@cox.net</w:t>
      </w:r>
    </w:p>
    <w:sectPr>
      <w:type w:val="nextPage"/>
      <w:pgSz w:w="12240" w:h="15840"/>
      <w:pgMar w:left="900" w:right="81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Fax">
    <w:charset w:val="00"/>
    <w:family w:val="roman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Fax" w:hAnsi="Lucida Fax" w:eastAsia="Times New Roman" w:cs="Lucida Fax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otlight MT Light" w:hAnsi="Footlight MT Light" w:cs="Footlight MT Light"/>
      <w:b/>
      <w:bCs/>
      <w:sz w:val="4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otlight MT Light" w:hAnsi="Footlight MT Light" w:cs="Footlight MT Light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otlight MT Light" w:hAnsi="Footlight MT Light" w:cs="Footlight MT Light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Footlight MT Light" w:hAnsi="Footlight MT Light" w:cs="Footlight MT Light"/>
    </w:rPr>
  </w:style>
  <w:style w:type="paragraph" w:styleId="BodyTextIndent2">
    <w:name w:val="Body Text Indent 2"/>
    <w:basedOn w:val="Normal"/>
    <w:qFormat/>
    <w:pPr>
      <w:ind w:left="720" w:hanging="0"/>
    </w:pPr>
    <w:rPr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22:44:00Z</dcterms:created>
  <dc:creator>Joyce Luckham</dc:creator>
  <dc:description/>
  <cp:keywords/>
  <dc:language>en-US</dc:language>
  <cp:lastModifiedBy>Rick</cp:lastModifiedBy>
  <cp:lastPrinted>2005-03-28T12:03:00Z</cp:lastPrinted>
  <dcterms:modified xsi:type="dcterms:W3CDTF">2010-01-07T04:35:00Z</dcterms:modified>
  <cp:revision>5</cp:revision>
  <dc:subject/>
  <dc:title>A Penny for Your Thoughts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